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413"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YOU ARE HEREBY INVITED TO BID FOR REQUIREMENTS OF THE SOUTH AFRICAN REVENUE SERVICES (SARS)</w:t>
            </w:r>
          </w:p>
        </w:tc>
      </w:tr>
      <w:tr>
        <w:trPr>
          <w:trHeight w:val="302"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RFP 07/2017</w:t>
            </w:r>
            <w:r>
              <w:rPr>
                <w:rFonts w:cs="Arial Narrow" w:ascii="Arial Narrow" w:hAnsi="Arial Narrow"/>
                <w:lang w:val="en-GB"/>
              </w:rPr>
              <w:tab/>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11:00</w:t>
            </w:r>
          </w:p>
        </w:tc>
      </w:tr>
      <w:tr>
        <w:trPr>
          <w:trHeight w:val="38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PROVISION OF EMPLOYEE RECOGNITION &amp; AWARDS AND RELATED SERVICES</w:t>
            </w:r>
          </w:p>
        </w:tc>
      </w:tr>
      <w:tr>
        <w:trPr>
          <w:trHeight w:val="4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562"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ind w:hanging="43"/>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420"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58952244"/>
            <w:bookmarkStart w:id="1" w:name="__Fieldmark__0_55895224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58952244"/>
            <w:bookmarkStart w:id="3" w:name="__Fieldmark__1_55895224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58952244"/>
            <w:bookmarkStart w:id="5" w:name="__Fieldmark__2_55895224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58952244"/>
            <w:bookmarkStart w:id="7" w:name="__Fieldmark__3_55895224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58952244"/>
            <w:bookmarkStart w:id="9" w:name="__Fieldmark__4_55895224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58952244"/>
            <w:bookmarkStart w:id="11" w:name="__Fieldmark__5_55895224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58952244"/>
            <w:bookmarkStart w:id="13" w:name="__Fieldmark__6_55895224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58952244"/>
            <w:bookmarkStart w:id="15" w:name="__Fieldmark__7_55895224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58952244"/>
            <w:bookmarkStart w:id="17" w:name="__Fieldmark__8_55895224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58952244"/>
            <w:bookmarkStart w:id="19" w:name="__Fieldmark__9_55895224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58952244"/>
            <w:bookmarkStart w:id="21" w:name="__Fieldmark__10_55895224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BIDDERS MUST REGISTER ON THE CENTRAL SUPPLIER DATABASE (CSD) TO UPLOAD MANDATORY INFORMATION NAMELY: </w:t>
            </w:r>
          </w:p>
          <w:p>
            <w:pPr>
              <w:pStyle w:val="Normal"/>
              <w:tabs>
                <w:tab w:val="clear" w:pos="720"/>
                <w:tab w:val="left" w:pos="426" w:leader="none"/>
              </w:tabs>
              <w:spacing w:lineRule="auto" w:line="213"/>
              <w:ind w:left="426" w:hanging="0"/>
              <w:jc w:val="both"/>
              <w:rPr>
                <w:rFonts w:ascii="Arial Narrow" w:hAnsi="Arial Narrow" w:cs="Arial Narrow"/>
                <w:b/>
                <w:b/>
                <w:sz w:val="20"/>
                <w:szCs w:val="24"/>
              </w:rPr>
            </w:pPr>
            <w:r>
              <w:rPr>
                <w:rFonts w:cs="Arial Narrow" w:ascii="Arial Narrow" w:hAnsi="Arial Narrow"/>
                <w:b/>
                <w:sz w:val="20"/>
                <w:szCs w:val="24"/>
              </w:rPr>
              <w:t>(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58952244"/>
            <w:bookmarkStart w:id="23" w:name="__Fieldmark__11_55895224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58952244"/>
            <w:bookmarkStart w:id="25" w:name="__Fieldmark__12_55895224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58952244"/>
            <w:bookmarkStart w:id="27" w:name="__Fieldmark__13_55895224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58952244"/>
            <w:bookmarkStart w:id="29" w:name="__Fieldmark__14_55895224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58952244"/>
            <w:bookmarkStart w:id="31" w:name="__Fieldmark__15_55895224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58952244"/>
            <w:bookmarkStart w:id="33" w:name="__Fieldmark__16_55895224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58952244"/>
            <w:bookmarkStart w:id="35" w:name="__Fieldmark__17_55895224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558952244"/>
            <w:bookmarkStart w:id="37" w:name="__Fieldmark__18_55895224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5:00Z</dcterms:created>
  <dc:creator>DSE</dc:creator>
  <dc:description/>
  <dc:language>en-US</dc:language>
  <cp:lastModifiedBy>Colette Jordaan</cp:lastModifiedBy>
  <cp:lastPrinted>2017-05-30T09:49:00Z</cp:lastPrinted>
  <dcterms:modified xsi:type="dcterms:W3CDTF">2017-06-01T11:3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